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hio EPA eBusiness Center - Air Services (Title V Permits and Excess Emissions)</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itle V Permits-permit applications and compliance certifications</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70.5(c )(9), 70.5(d), 70.6 ( c) (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AR</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3454524178"/>
            <w:bookmarkStart w:id="1" w:name="__Fieldmark__5_34545241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3454524178"/>
            <w:bookmarkStart w:id="3" w:name="__Fieldmark__6_34545241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3454524178"/>
            <w:bookmarkStart w:id="5" w:name="__Fieldmark__7_34545241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3454524178"/>
            <w:bookmarkStart w:id="7" w:name="__Fieldmark__8_34545241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3454524178"/>
            <w:bookmarkStart w:id="9" w:name="__Fieldmark__9_34545241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3454524178"/>
            <w:bookmarkStart w:id="11" w:name="__Fieldmark__10_34545241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xcess Emissions and Monitoring Performance Report Compliance Notification Report</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60.7 ( c), 60.7 (d)</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AR</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V</w:t>
            </w:r>
            <w:r/>
            <w:r>
              <w:rPr>
                <w:sz w:val="20"/>
                <w:szCs w:val="20"/>
                <w:rFonts w:cs="Arial" w:ascii="Arial" w:hAnsi="Arial"/>
              </w:rPr>
              <w:fldChar w:fldCharType="end"/>
            </w:r>
            <w:r>
              <w:rPr>
                <w:rFonts w:cs="Arial" w:ascii="Arial" w:hAnsi="Arial"/>
                <w:sz w:val="20"/>
                <w:szCs w:val="20"/>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454524178"/>
            <w:bookmarkStart w:id="13" w:name="__Fieldmark__15_34545241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454524178"/>
            <w:bookmarkStart w:id="15" w:name="__Fieldmark__16_34545241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454524178"/>
            <w:bookmarkStart w:id="17" w:name="__Fieldmark__17_34545241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3454524178"/>
            <w:bookmarkStart w:id="19" w:name="__Fieldmark__18_34545241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3454524178"/>
            <w:bookmarkStart w:id="21" w:name="__Fieldmark__19_34545241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3454524178"/>
            <w:bookmarkStart w:id="23" w:name="__Fieldmark__20_34545241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3454524178"/>
            <w:bookmarkStart w:id="25" w:name="__Fieldmark__22_34545241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3454524178"/>
            <w:bookmarkStart w:id="27" w:name="__Fieldmark__23_34545241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3454524178"/>
            <w:bookmarkStart w:id="29" w:name="__Fieldmark__24_34545241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09:00Z</dcterms:created>
  <dc:creator>ICF</dc:creator>
  <dc:description/>
  <cp:keywords/>
  <dc:language>en-US</dc:language>
  <cp:lastModifiedBy>avogelge</cp:lastModifiedBy>
  <cp:lastPrinted>2007-05-18T12:03:00Z</cp:lastPrinted>
  <dcterms:modified xsi:type="dcterms:W3CDTF">2011-02-18T19:09:00Z</dcterms:modified>
  <cp:revision>2</cp:revision>
  <dc:subject/>
  <dc:title>CROMERR Application Cover Sheet</dc:title>
</cp:coreProperties>
</file>