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Appendix 3 – Style Sheets for all 40 CFR reports received via </w:t>
      </w:r>
      <w:r>
        <w:rPr>
          <w:rFonts w:cs="Arial" w:ascii="Arial" w:hAnsi="Arial"/>
          <w:b/>
        </w:rPr>
        <w:t>Ohio EPA</w:t>
      </w:r>
      <w:r>
        <w:rPr>
          <w:rFonts w:cs="Arial" w:ascii="Arial" w:hAnsi="Arial"/>
        </w:rPr>
        <w:t>’s eBusiness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Air Services Style Sheet 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Sheet for all Air Services-related reports to includ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le V permits – permit applications and compliance reports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xcess Emissions and monitoring performance report compliance notification report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le V permits- Permit content (quarterly deviati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?xml version="1.0"?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stylesheet version="1.0" xmlns:xsl="http://www.w3.org/1999/XSL/Transform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xsl:template match="/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&lt;html&gt;&lt;body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xsl:apply-templates select="*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&lt;/body&gt;&lt;/html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xsl:template&g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xsl:template match="node()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&lt;p&gt;Node "&lt;xsl:value-of select="name()"/&gt;"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xsl:if test="count(@*)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Attributes: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&lt;xsl:for-each select="@*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z w:val="16"/>
          <w:szCs w:val="16"/>
        </w:rPr>
        <w:t>&lt;span&gt;&lt;xsl:value-of select="name()"/&gt; = &lt;xsl:value-of select="."/&gt;&lt;/span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z w:val="16"/>
          <w:szCs w:val="16"/>
        </w:rPr>
        <w:t>&lt;xsl:if test="position()!=last()"&gt;, &lt;/xsl:if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/xsl:if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xsl:if test="count(*|text())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&lt;ul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&lt;xsl:for-each select="*|text()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&lt;li&gt;&lt;xsl:apply-templates select="."/&gt;&lt;/li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&lt;/ul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/xsl:if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/p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xsl:template&g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xsl:template match="text()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Text value: &lt;xsl:value-of select=".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xsl:template&g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/xsl:stylesheet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pendix 3 – Ohio EPA </w:t>
      </w:r>
      <w:r>
        <w:rPr>
          <w:rFonts w:cs="Arial" w:ascii="Arial" w:hAnsi="Arial"/>
          <w:sz w:val="20"/>
          <w:szCs w:val="20"/>
          <w:u w:val="single"/>
        </w:rPr>
        <w:t>eDMR Daily Report style sheet extract</w:t>
      </w:r>
      <w:r>
        <w:rPr>
          <w:rFonts w:cs="Arial" w:ascii="Arial" w:hAnsi="Arial"/>
          <w:sz w:val="20"/>
          <w:szCs w:val="20"/>
        </w:rPr>
        <w:t xml:space="preserve">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ial and Publicly Owned Treatment Works Reports and/or National Pollutant Discharge Elimination System Repor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stylesheet version="1.0" xmlns:xsl="http://www.w3.org/1999/XSL/Transform" xmlns:xsi="http://www.w3.org/2001/XMLSchema-instanc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variable name="TotalRecords" select="count(/eDWR/Submission/Facility/Report/LaboratoryData/MonitoringLocation)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variable name="RecordsPerPage" select="7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variable name="CertificationStatement" select="/eDMR/Submission/Certification/CertificationStatement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!-- ///////////////////////////////////////////////////////////////////////////////////////////////////////////////////////////////////////////////////////////////////////////////////////////////////////////////////////////////////////// 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template match="/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&lt;html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style type="text/css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* {font-size: 8 pt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HR {page-break-after: always;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/sty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script language="javascript"&gt;var pageCounter=0;&lt;/script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/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body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!--&lt;xsl:call-template name="FacilityHeader"/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xsl:for-each select="eDMR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for-each select="Submiss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xsl:for-each select="Facility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Repor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xsl:for-each select="MonitoringLocationGroup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 First Call to Monitoring Data Table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call-template name="MontDataTabl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MontDataPosition"&gt;1&lt;/xsl:with-param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MontDataLastPosit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&lt;xsl:value-of select="$RecordsPerPage + 1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/xsl:with-param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PageCountMDT"&gt;1&lt;/xsl:with-param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!--  &lt;xsl:with-param name="PageCount" select="$PageCount+1"/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/xsl:call-templat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 Call to Print Operational Data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call-template name="SignatureTable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&lt;xsl:call-template name="PlantStaff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PageCount" select="position()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/xsl:call-template&gt;  EG 3/26/03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 page break after each MonitoringGroup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call-template name="FootNote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&lt;p STYLE="page-break-after: always"/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!-- ========================================== Start of  general comments ==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xsl:for-each select="eDMR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&lt;br/&gt;COMMENT AND EXPLANATION OF ANY VIOLATIONS (Reference all attachements here):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GENERAL REPORT COMMENTS:</w:t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for-each select="Submiss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xsl:for-each select="Facility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Repor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xsl:for-each select="ReportIdentificat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for-each select="GeneralReportComm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apply-templates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p&gt;PARAMETER RELATED COMMENTS:&lt;/p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call-template name="FacilityHeaderComment"/&gt;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if test="Submission/Facility/Report/ReportIdentification/GeneralReportComment != ''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br /&gt;&lt;br /&gt;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font size="9pt"&gt;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b&gt;GENERAL REPORT COMMENT:&lt;/b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br /&gt;&lt;xsl:for-each select="Submission/Facility/Report/ReportIdentification/GeneralReportComm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apply-templates 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/xsl:for-each&gt;&lt;/font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/xsl:if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 =========================================== End of general comment ===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br 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br 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 =========================================== End of general comment ===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 =========================================== Start of parameter comments 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font size="9pt"&gt;</w:t>
        <w:tab/>
        <w:t>&lt;b&gt;PARAMETER COMMENTS:&lt;/b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for-each select="Submiss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xsl:for-each select="Facility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Repor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table border="1" width="100%" cellpadding="4" cellspacing="0" bordercolor="black"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pendix 3 – </w:t>
      </w:r>
      <w:r>
        <w:rPr>
          <w:rFonts w:cs="Arial" w:ascii="Arial" w:hAnsi="Arial"/>
          <w:sz w:val="20"/>
          <w:szCs w:val="20"/>
          <w:u w:val="single"/>
        </w:rPr>
        <w:t>DMR SMR Report Style Sheet extract</w:t>
      </w:r>
      <w:r>
        <w:rPr>
          <w:rFonts w:cs="Arial" w:ascii="Arial" w:hAnsi="Arial"/>
          <w:sz w:val="20"/>
          <w:szCs w:val="20"/>
        </w:rPr>
        <w:t xml:space="preserve"> f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ial and Publicly Owned Treatment Works Reports and/or National Pollutant Discharge Elimination System repor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stylesheet version="1.0" xmlns:xsl="http://www.w3.org/1999/XSL/Transform" xmlns:xsi="http://www.w3.org/2001/XMLSchema-instanc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variable name="TotalRecords" select="count(/eDWR/Submission/Facility/Report/LaboratoryData/MonitoringLocation)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variable name="RecordsPerPage" select="7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variable name="CertificationStatement" select="/eDMR/Submission/Certification/CertificationStatement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!-- ///////////////////////////////////////////////////////////////////////////////////////////////////////////////////////////////////////////////////////////////////////////////////////////////////////////////////////////////////////// 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xsl:template match="/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&lt;html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style type="text/css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* {font-size: 8 pt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HR {page-break-after: always;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&lt;/sty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script language="javascript"&gt;var pageCounter=0;&lt;/script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/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body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!--&lt;xsl:call-template name="FacilityHeader"/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xsl:for-each select="eDMR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for-each select="Submiss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xsl:for-each select="Facility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Repor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xsl:for-each select="MonitoringLocationGroup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 First Call to Monitoring Data Table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call-template name="MontDataTabl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MontDataPosition"&gt;1&lt;/xsl:with-param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MontDataLastPosit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&lt;xsl:value-of select="$RecordsPerPage + 1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/xsl:with-param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PageCountMDT"&gt;1&lt;/xsl:with-param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!--  &lt;xsl:with-param name="PageCount" select="$PageCount+1"/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/xsl:call-templat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 Call to Print Operational Data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call-template name="SignatureTable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&lt;xsl:call-template name="PlantStaff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with-param name="PageCount" select="position()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/xsl:call-template&gt;  EG 3/26/03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 page break after each MonitoringGroup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call-template name="FootNote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!--&lt;p STYLE="page-break-after: always"/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!-- ========================================== Start of  general comments ==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&lt;xsl:for-each select="eDMR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&lt;br/&gt;COMMENT AND EXPLANATION OF ANY VIOLATIONS (Reference all attachements here):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GENERAL REPORT COMMENTS:</w:t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for-each select="Submiss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xsl:for-each select="Facility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Repor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xsl:for-each select="ReportIdentificat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xsl:for-each select="GeneralReportComm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&lt;xsl:apply-templates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p&gt;PARAMETER RELATED COMMENTS:&lt;/p&gt;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call-template name="FacilityHeaderComment"/&gt;</w:t>
        <w:tab/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if test="Submission/Facility/Report/ReportIdentification/GeneralReportComment != ''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br /&gt;&lt;br /&gt;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font size="9pt"&gt;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b&gt;GENERAL REPORT COMMENT:&lt;/b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br /&gt;&lt;xsl:for-each select="Submission/Facility/Report/ReportIdentification/GeneralReportComm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apply-templates 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/xsl:for-each&gt;&lt;/font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/xsl:if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 =========================================== End of general comment ===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br 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br 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 =========================================== End of general comment ===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!-- =========================================== Start of parameter comments ================================================ --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font size="9pt"&gt;</w:t>
        <w:tab/>
        <w:t>&lt;b&gt;PARAMETER COMMENTS:&lt;/b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&lt;xsl:for-each select="Submission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>&lt;xsl:for-each select="Facility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Repor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&lt;table border="1" width="100%" cellpadding="4" cellspacing="0" bordercolor="black"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pendix 3 – </w:t>
      </w:r>
      <w:r>
        <w:rPr>
          <w:rFonts w:cs="Arial" w:ascii="Arial" w:hAnsi="Arial"/>
          <w:sz w:val="20"/>
          <w:szCs w:val="20"/>
          <w:u w:val="single"/>
        </w:rPr>
        <w:t>eDWR PLANT MOR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 w:val="20"/>
          <w:szCs w:val="20"/>
        </w:rPr>
        <w:t>Primary Drinking Water Rules, Reporting Requirements for Public Water Systems (PWS) and/or Lab Approval, Reporting Analytical Results Style Sheet extrac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stylesheet version="1.0" xmlns:xsl="http://www.w3.org/1999/XSL/Transform" xmlns:EN="urn:us:net:exchangenetwork" xmlns:SDWIS="urn:us:net:SDWIS" xmlns:OH="urn:us:net:exchangenetwork:OH" xmlns:xsi="http://www.w3.org/2001/XMLSchema-instance" 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&lt;xsl:output method="xml" indent="yes"/&gt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template match="/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html xmlns="http://www.w3.org/1999/xhtml" 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&lt;title&gt;OHEPA Water Plant / Distribution Monthly Operating Report (MOR)&lt;/tit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/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body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&lt;table width="100%" border="0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 style="width: 494px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img alt="OhioEPA" id="IMG1" width="80%" src="../../../../config/system/OhioDWRFormsSource/SSR_CHEM.JPG" 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 style="font-weight: bold; font-size: 18pt; color: black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Water Plant/Distribution System Monthly Operating Report (MOR)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table border="0" cellpadding="0" cellspacing="0" style="width: 218pt; border-collapse: collaps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2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PWS ID: 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6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xsl:value-of select="EN:eDWR/EN:Submission/OH:MOR/OH:MORHeader/EN:PWSIdentifier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4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STU ID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8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&lt;xsl:value-of select="EN:eDWR/EN:Submission/OH:MOR/OH:MORHeader/EN:PWSFacilityIdentifier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4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Reporting Lab Certification Number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8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&lt;xsl:value-of select="EN:eDWR/EN:Submission/OH:MOR/OH:MORHeader/EN:LabAccreditationIdentifier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4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Reporting Month / Year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0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variable name="month" select="substring(EN:eDWR/EN:Submission/OH:MOR/OH:MonitoringData/OH:DailyDataResult/EN:MonitoringStartDate,6,2)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copy-of select="$month"/&gt;/&lt;xsl:value-of select="substring(EN:eDWR/EN:Submission/OH:MOR/OH:MonitoringData/OH:DailyDataResult/EN:MonitoringStartDate,1,4)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/tab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 colspan="3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table border="0" cellpadding="0" cellspacing="0" style="text-align: center; width: 696pt; border-collapse: collapse" width="925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class="xl91" colspan="3" style="text-align: left; border-right: black 0.5pt solid; border-top: black 0.5pt soli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border-left: windowtext 0.5pt solid; width: 128pt; border-bottom: black 0.5pt soli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background-color: #99ccff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Fluoride Compound Applied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class="xl47" style="text-align: left; border-right: #ece9d8; border-top: windowtext 1pt soli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font-size: 8pt; border-left: windowtext; width: 83pt; border-bottom: windowtext 0.5pt soli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font-family: Arial; background-color: #99ccff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&lt;xsl:value-of select="EN:eDWR/EN:Submission/OH:MOR/OH:MORHeader/OH:WaterPlantDistributionMOR/EN:FluorideType"/&gt;&lt;/t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endix 3 – </w:t>
      </w:r>
      <w:r>
        <w:rPr>
          <w:rFonts w:cs="Arial" w:ascii="Arial" w:hAnsi="Arial"/>
          <w:sz w:val="20"/>
          <w:szCs w:val="20"/>
          <w:u w:val="single"/>
        </w:rPr>
        <w:t>eDWR</w:t>
      </w:r>
      <w:r>
        <w:rPr>
          <w:rFonts w:cs="Arial" w:ascii="Arial" w:hAnsi="Arial"/>
          <w:sz w:val="20"/>
          <w:szCs w:val="20"/>
        </w:rPr>
        <w:t xml:space="preserve"> Ohio EPA </w:t>
      </w:r>
      <w:r>
        <w:rPr>
          <w:rFonts w:cs="Arial" w:ascii="Arial" w:hAnsi="Arial"/>
          <w:sz w:val="20"/>
          <w:szCs w:val="20"/>
          <w:u w:val="single"/>
        </w:rPr>
        <w:t>Surface Water MOR</w:t>
      </w:r>
      <w:r>
        <w:rPr>
          <w:rFonts w:cs="Arial" w:ascii="Arial" w:hAnsi="Arial"/>
          <w:sz w:val="20"/>
          <w:szCs w:val="20"/>
        </w:rPr>
        <w:t xml:space="preserve">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DW rules, Reporting Requirements for PWS and/or Lab Approval, Reporting Analytical Resul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stylesheet version="1.0" xmlns:xsl="http://www.w3.org/1999/XSL/Transform" xmlns:EN="urn:us:net:exchangenetwork" xmlns:SDWIS="urn:us:net:SDWIS" xmlns:OH="urn:us:net:exchangenetwork:OH" xmlns:xsi="http://www.w3.org/2001/XMLSchema-instanc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&lt;xsl:output method="xml" indent="yes"/&gt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template match="/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html xmlns="http://www.w3.org/1999/xhtml" 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&lt;title&gt;OHEPA Surface Water Treatment Plant MOR&lt;/tit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/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body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&lt;table width="100%" border="0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 style="width: 494px"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img alt="OhioEPA" id="IMG1" width="65%" src="../../../../config/system/OhioDWRFormsSource/SSR_CHEM.JPG" 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 colspan="2" style="text-align: left; font-weight: bold; font-size: 18pt; color: black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Surface Water Treatment Plant &lt;br&gt;&lt;/br&gt;Monthly Operating Report (MOR)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table border="0" cellpadding="0" cellspacing="0" style="width: 218pt; border-collapse: collapse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2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PWS ID: 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6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xsl:value-of select="EN:eDWR/EN:Submission/OH:MOR/OH:MORHeader/EN:PWSIdentifier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4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STU ID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8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&lt;xsl:value-of select="EN:eDWR/EN:Submission/OH:MOR/OH:MORHeader/EN:PWSFacilityIdentifier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4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Reporting Lab Certification Number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8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&lt;xsl:value-of select="EN:eDWR/EN:Submission/OH:MOR/OH:MORHeader/EN:LabAccreditationIdentifier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font-size: 8pt; font-family: Arial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24" colspan="3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133pt; background-color: #ffff9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Reporting Month / Year: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 xml:space="preserve">&lt;td class="xl30" colspan="2" style="border-right: black 0.5pt solid; border-bottom: black 0.5pt solid; border-top: black 0.5pt solid; border-left: black 0.5pt solid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width: 85pt; background-color: transparen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variable name="month" select="substring(EN:eDWR/EN:Submission/OH:MOR/OH:MonitoringData[2]/OH:DailyDataResult[1]/EN:MonitoringStartDate,6,2)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copy-of select="$month"/&gt;/&lt;xsl:value-of select="substring(EN:eDWR/EN:Submission/OH:MOR/OH:MonitoringData[2]/OH:DailyDataResult[1]/EN:MonitoringStartDate,1,4)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/tab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&lt;td colspan="3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&lt;table border="0" cellpadding="0" cellspacing="0" style="width: 852pt; border-collapse: collapse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text-align: center" width="1132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&lt;tr style="height: 11.25p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class="xl27" style="border-right: #ece9d8; border-top: #ece9d8; border-left: #ece9d8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width: 43pt; border-bottom: #ece9d8; height: 11.25pt; background-color: transparent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width="57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class="xl68" colspan="5" style="border-right: black 1pt solid; border-top: windowtext 1pt soli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border-left: windowtext 1pt solid; width: 232pt; border-bottom: windowtext 0.5pt soli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background-color: #99ccff" width="309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&lt;strong&gt;&lt;span style="font-size: 8pt; font-family: Arial"&gt;Distribution Disinfectant Reporting&lt;/span&gt;&lt;/strong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class="xl31" style="border-right: #ece9d8; border-top: #ece9d8; font-weight: bol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font-size: 8pt; border-left: #ece9d8; width: 38pt; border-bottom: #ece9d8; font-family: Arial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background-color: transparent" width="50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&lt;td class="xl87" colspan="5" style="border-right: windowtext 0.5pt solid; border-top: windowtext 1pt solid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endix 3 – Ohio EPA </w:t>
      </w:r>
      <w:r>
        <w:rPr>
          <w:rFonts w:cs="Arial" w:ascii="Arial" w:hAnsi="Arial"/>
          <w:sz w:val="20"/>
          <w:szCs w:val="20"/>
          <w:u w:val="single"/>
        </w:rPr>
        <w:t>Hazardous Waste Annual Report Style Sheet extr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&lt;xsl:stylesheet xmlns:xsl="http://www.w3.org/1999/XSL/Transform"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xmlns:ns1="http://castor.exolab.org/" version="1.0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xsl:template match="/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html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&lt;title&gt;DHWM Annual Report&lt;/tit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/hea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&lt;body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&lt;table style="width:100%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tr&gt;&lt;td&gt;&lt;h1&gt;Ohio EPA&lt;/h1&gt;&lt;h2&gt;DHWM Annual Report&lt;/h2&gt;&lt;hr/&gt;&lt;/td&gt;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tr&gt;&lt;td&gt;&lt;h2&gt;Site Identification Information&lt;/h2&gt;&lt;/td&gt;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&lt;tr&gt;&lt;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&lt;table style="width:100%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b&gt;Facility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25%;text-align:left"&gt;&lt;xsl:apply-templates select="DHWMAnnualReport/ns1:facility/ns1:name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60%;text-align:left"&gt;&lt;b&gt;EPAID:&lt;/b&gt;&amp;#160;&lt;xsl:apply-templates select="DHWMAnnualReport/ns1:EPAID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b&gt;Location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25%;text-align:left"&gt;&lt;xsl:apply-templates select="DHWMAnnualReport/ns1:facility/ns1:address/ns1:address-line1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60%;text-align:left"&gt;&lt;b&gt;Reason for Submittal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25%;text-align:lef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ab/>
        <w:t>&lt;xsl:apply-templates select="DHWMAnnualReport/ns1:facility/ns1:address/ns1:city"/&gt;&amp;#16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ab/>
        <w:t>&lt;xsl:apply-templates select="DHWMAnnualReport/ns1:facility/ns1:address/ns1:state"/&gt;,&amp;#160;&amp;#16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ab/>
        <w:t>&lt;xsl:apply-templates select="DHWMAnnualReport/ns1:facility/ns1:address/ns1:zip"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60%;text-align:left"&gt;Subsequent Notification: Y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25%;text-align:left"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60%;text-align:left"&gt;Annual Report: Y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b&gt;NAICS Codes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25%;text-align:left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xsl:for-each select="DHWMAnnualReport/ns1:facility/ns1:naics-codes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 xml:space="preserve">&lt;xsl:apply-templates select="ns1:code"/&gt;&amp;#160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>&lt;/xsl:for-eac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b&gt;Site County Name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colspan="2" style="width:85%;text-align:left"&gt;&lt;xsl:apply-templates select="DHWMAnnualReport/ns1:facility/ns1:address/ns1:county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style="width:15%;text-align:left"&gt;&lt;b&gt;Site Land Type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ab/>
        <w:t>&lt;td colspan="2" style="width:85%;text-align:left"&gt;&lt;xsl:apply-templates select="DHWMAnnualReport/ns1:facility/ns1:land-type-code/ns1:description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</w:t>
        <w:tab/>
        <w:t>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>&lt;/tab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>&lt;br/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>&lt;table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 xml:space="preserve">   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</w:t>
        <w:tab/>
        <w:tab/>
        <w:t xml:space="preserve">  </w:t>
        <w:tab/>
        <w:tab/>
        <w:t xml:space="preserve"> &lt;td colspan="4" style="width:100%;text-align:left"&gt;&lt;h2&gt;Contact Information&lt;/h2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 xml:space="preserve">   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 xml:space="preserve">   &lt;xsl:for-each select="DHWMAnnualReport/ns1:site-iDRelationships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 xml:space="preserve"> &lt;xsl:if test="ns1:type = 'Contact'"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 xml:space="preserve"> </w:t>
        <w:tab/>
        <w:t xml:space="preserve">   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ab/>
        <w:t xml:space="preserve">  </w:t>
        <w:tab/>
        <w:tab/>
        <w:t xml:space="preserve"> &lt;td style="width:15%;text-align:left"&gt;&lt;b&gt;Name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</w:t>
        <w:tab/>
        <w:t xml:space="preserve">  </w:t>
        <w:tab/>
        <w:tab/>
        <w:t xml:space="preserve"> &lt;td style="width:35%;text-align:left"&gt;&lt;xsl:apply-templates select="ns1:name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ab/>
        <w:t xml:space="preserve">  </w:t>
        <w:tab/>
        <w:tab/>
        <w:t xml:space="preserve"> &lt;td style="width:15%;text-align:left"&gt;&lt;b&gt;Title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</w:t>
        <w:tab/>
        <w:t xml:space="preserve">  </w:t>
        <w:tab/>
        <w:tab/>
        <w:t xml:space="preserve"> &lt;td style="width:35%;text-align:left"&gt;&lt;xsl:apply-templates select="ns1:title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 xml:space="preserve"> </w:t>
        <w:tab/>
        <w:t xml:space="preserve">   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 xml:space="preserve"> </w:t>
        <w:tab/>
        <w:t xml:space="preserve">   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ab/>
        <w:t xml:space="preserve">  </w:t>
        <w:tab/>
        <w:tab/>
        <w:t xml:space="preserve"> &lt;td style="width:15%;text-align:left"&gt;&lt;b&gt;Address Line 1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</w:t>
        <w:tab/>
        <w:t xml:space="preserve">  </w:t>
        <w:tab/>
        <w:tab/>
        <w:t xml:space="preserve"> &lt;td style="width:35%;text-align:left"&gt;&lt;xsl:apply-templates select="ns1:address/ns1:address-line1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ab/>
        <w:t xml:space="preserve">  </w:t>
        <w:tab/>
        <w:tab/>
        <w:t xml:space="preserve"> &lt;td style="width:15%;text-align:left"&gt;&lt;b&gt;Phone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</w:t>
        <w:tab/>
        <w:t xml:space="preserve">  </w:t>
        <w:tab/>
        <w:tab/>
        <w:t xml:space="preserve"> &lt;td style="width:35%;text-align:left"&gt;&lt;xsl:apply-templates select="ns1:phone-number/ns1:formatted-phone-number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 xml:space="preserve"> </w:t>
        <w:tab/>
        <w:t xml:space="preserve">   &lt;/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 xml:space="preserve"> </w:t>
        <w:tab/>
        <w:t xml:space="preserve">   &lt;tr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ab/>
        <w:t xml:space="preserve">  </w:t>
        <w:tab/>
        <w:tab/>
        <w:t xml:space="preserve"> &lt;td style="width:15%;text-align:left"&gt;&lt;b&gt;Address Line 2:&lt;/b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</w:t>
        <w:tab/>
        <w:t xml:space="preserve">  </w:t>
        <w:tab/>
        <w:tab/>
        <w:t xml:space="preserve"> &lt;td style="width:35%;text-align:left"&gt;&lt;xsl:apply-templates select="ns1:address/ns1:address-line2"/&gt;&lt;/td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</w:t>
        <w:tab/>
        <w:tab/>
        <w:t xml:space="preserve">  </w:t>
        <w:tab/>
        <w:tab/>
        <w:t xml:space="preserve"> &lt;td style="width:15%;text-align:left"&gt;&lt;b&gt;Phone Extension:&lt;/b&gt;&lt;/td&gt;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End of style sheet extracts for all reports</w:t>
      </w:r>
      <w:r>
        <w:rPr>
          <w:rFonts w:cs="Arial" w:ascii="Arial" w:hAnsi="Arial"/>
          <w:sz w:val="16"/>
          <w:szCs w:val="16"/>
        </w:rPr>
        <w:t>)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29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ilename:  app3stylesheets062410.doc                                                       Ohio EPA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0:00Z</dcterms:created>
  <dc:creator>Dan Overholt</dc:creator>
  <dc:description/>
  <cp:keywords/>
  <dc:language>en-US</dc:language>
  <cp:lastModifiedBy>avogelge</cp:lastModifiedBy>
  <dcterms:modified xsi:type="dcterms:W3CDTF">2010-06-30T17:40:00Z</dcterms:modified>
  <cp:revision>2</cp:revision>
  <dc:subject/>
  <dc:title>&lt;xsl:stylesheet xmlns:xsl="http://www</dc:title>
</cp:coreProperties>
</file>