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ROMERR Application Cover Shee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Complete for each system addressed by the applic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 additional systems, please make copies of this pag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576" w:type="dxa"/>
        <w:jc w:val="left"/>
        <w:tblInd w:w="-120" w:type="dxa"/>
        <w:tblLayout w:type="fixed"/>
        <w:tblCellMar>
          <w:top w:w="115" w:type="dxa"/>
          <w:left w:w="115" w:type="dxa"/>
          <w:bottom w:w="115" w:type="dxa"/>
          <w:right w:w="115"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stem 1 of 1</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stem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Ohio EPA eBusiness Center - Air Services (Quarterly Deviation)</w:t>
            </w:r>
            <w:r/>
            <w:r>
              <w:rPr>
                <w:sz w:val="20"/>
                <w:szCs w:val="20"/>
                <w:rFonts w:cs="Arial" w:ascii="Arial" w:hAnsi="Arial"/>
              </w:rPr>
              <w:fldChar w:fldCharType="end"/>
            </w: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ease complete the information below for each report received by this system.</w:t>
            </w:r>
          </w:p>
          <w:p>
            <w:pPr>
              <w:pStyle w:val="Normal"/>
              <w:jc w:val="center"/>
              <w:rPr>
                <w:rFonts w:ascii="Arial" w:hAnsi="Arial" w:cs="Arial"/>
                <w:sz w:val="20"/>
                <w:szCs w:val="20"/>
              </w:rPr>
            </w:pPr>
            <w:r>
              <w:rPr>
                <w:rFonts w:cs="Arial" w:ascii="Arial" w:hAnsi="Arial"/>
                <w:sz w:val="20"/>
                <w:szCs w:val="20"/>
              </w:rPr>
              <w:t>For additional reports, please make copies of this pag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1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itle V Permits - Permit Content</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70.6 (a)(3)(iii)</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AR</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5_3837486862"/>
            <w:bookmarkStart w:id="1" w:name="__Fieldmark__5_38374868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6_3837486862"/>
            <w:bookmarkStart w:id="3" w:name="__Fieldmark__6_38374868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7_3837486862"/>
            <w:bookmarkStart w:id="5" w:name="__Fieldmark__7_38374868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8_3837486862"/>
            <w:bookmarkStart w:id="7" w:name="__Fieldmark__8_38374868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9_3837486862"/>
            <w:bookmarkStart w:id="9" w:name="__Fieldmark__9_38374868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0_3837486862"/>
            <w:bookmarkStart w:id="11" w:name="__Fieldmark__10_38374868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2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not used</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837486862"/>
            <w:bookmarkStart w:id="13" w:name="__Fieldmark__15_38374868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837486862"/>
            <w:bookmarkStart w:id="15" w:name="__Fieldmark__16_38374868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837486862"/>
            <w:bookmarkStart w:id="17" w:name="__Fieldmark__17_38374868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3837486862"/>
            <w:bookmarkStart w:id="19" w:name="__Fieldmark__18_38374868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3837486862"/>
            <w:bookmarkStart w:id="21" w:name="__Fieldmark__19_38374868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0_3837486862"/>
            <w:bookmarkStart w:id="23" w:name="__Fieldmark__20_38374868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ief Overview of System:</w:t>
            </w:r>
          </w:p>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he Ohio EPA eBusiness Center is an electronic portal to Agency business services for the regulated community.  The portal provides regulated community users a single Web site from which they can access electronic services offered by the Ohio EPA including services for permit applications, licenses, and registrations; Monthly Operating Reports (MORs), compliance and other reporting; and fee payments.  Because these services are integrated as one software application, most of the CROMERR compliance is provided by the eBusiness Center software (collection and management of account information; association of account with password and Personal Identification Number (PIN) and services at a facility where appropriate; verification of PIN with account; binding of PIN with submission; all copy of record requirements).  Each of the services offered by the program areas address 3 specific CROMERR requirements in identical ways (provide opportunity to view human-readable version of submission; provide attestation language; and collect PIN at submission).  All CROMERR requirements are met both in the Ohio EPA Web portal and in the program services areas of the eBusiness Center.</w:t>
            </w:r>
            <w:r/>
            <w:r>
              <w:rPr>
                <w:sz w:val="20"/>
                <w:szCs w:val="20"/>
                <w:rFonts w:cs="Arial" w:ascii="Arial" w:hAnsi="Arial"/>
              </w:rPr>
              <w:fldChar w:fldCharType="end"/>
            </w: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s included in this application for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2_3837486862"/>
            <w:bookmarkStart w:id="25" w:name="__Fieldmark__22_38374868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cription of how this system complies with CROMERR requirements under 40 CFR 3.2000</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3_3837486862"/>
            <w:bookmarkStart w:id="27" w:name="__Fieldmark__23_38374868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hedule of planned upgrades or changes to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4_3837486862"/>
            <w:bookmarkStart w:id="29" w:name="__Fieldmark__24_38374868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Attachments (Please list):</w:t>
            </w:r>
          </w:p>
          <w:p>
            <w:pPr>
              <w:pStyle w:val="Normal"/>
              <w:rPr>
                <w:rFonts w:ascii="Arial" w:hAnsi="Arial"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ttorney General's Cert. &amp; list and copy of OH law and rules that meet elements of 40 CFR 3.2000 ( c ),  Overview of the Ohio EPA eBusiness Center, CROMERR System Checklist, Subscriber Agreement and Instructions, PIN Authorization Business Process, PIN Fact Sheet, Style Sheet for all programmatic services, Human Readable Opportunity to Review &amp; COR examples,  COR policy for HW division, General and Service Attestations, and Disaster Recovery Plan and Business Continuity Policy.</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continuous"/>
      <w:pgSz w:w="12240" w:h="15840"/>
      <w:pgMar w:left="1440" w:right="1440" w:gutter="0" w:header="0" w:top="108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9:07:00Z</dcterms:created>
  <dc:creator>ICF</dc:creator>
  <dc:description/>
  <cp:keywords/>
  <dc:language>en-US</dc:language>
  <cp:lastModifiedBy>avogelge</cp:lastModifiedBy>
  <cp:lastPrinted>2007-05-18T12:03:00Z</cp:lastPrinted>
  <dcterms:modified xsi:type="dcterms:W3CDTF">2011-02-18T19:07:00Z</dcterms:modified>
  <cp:revision>2</cp:revision>
  <dc:subject/>
  <dc:title>CROMERR Application Cover Sheet</dc:title>
</cp:coreProperties>
</file>